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мая  2024 года                                                                               № 23/12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добросовестный труд и личный вклад в дело обучения и воспитания подрастающего поколения, большой вклад в систему образования, за мастерство и высокий профессионализм и в  связи с 75-летием со дня рождения наградить  памятным подарком  Совета муниципального района «Шилкинский район» Пантелеева Ивана Сергеевич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ана системы образования, проработавшего в данной отрасли более 50 лет.</w:t>
      </w:r>
    </w:p>
    <w:p>
      <w:pPr>
        <w:pStyle w:val="Normal"/>
        <w:spacing w:lineRule="auto" w:line="360"/>
        <w:ind w:left="1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5-24T16:13:00Z</cp:lastPrinted>
  <dcterms:modified xsi:type="dcterms:W3CDTF">2024-05-24T07:23:00Z</dcterms:modified>
  <cp:revision>29</cp:revision>
  <dc:subject/>
  <dc:title> </dc:title>
</cp:coreProperties>
</file>